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</w:t>
      </w:r>
      <w:r>
        <w:rPr>
          <w:b/>
          <w:sz w:val="22"/>
          <w:szCs w:val="22"/>
          <w:lang w:val="en-US"/>
        </w:rPr>
        <w:t xml:space="preserve"> 26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«Об областном бюджете Тверской области на 2012 год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и на плановый период 2013 и 2014 годов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b/>
          <w:sz w:val="22"/>
          <w:szCs w:val="22"/>
          <w:lang w:val="en-US"/>
        </w:rPr>
        <w:t xml:space="preserve"> 66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«Об областном бюджете Тверской области на 2012 год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и на плановый период 2013 и 2014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>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змеры нормативов 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а, вида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73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71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77,51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16,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39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71,89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 101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68,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37,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94,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мназии, лицеи, школы с углубленным изучением отдельных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 092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22,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70,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 889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65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36,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 036,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520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 252,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22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 321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08,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43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199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260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75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62,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24,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01,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5,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29,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43,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784,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 в боль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4"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39,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594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83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38,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ые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и средняя групп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-тельная группа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8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0,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2,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47,3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9,7 % суммы заработной платы и компенсационных выплат, рассчитанных на одного потребителя в соответствии с нормативами, утвержденными законом Тверской области от 28.12.2011 № 92-ЗО (ред. от 28.12.201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42:00Z</dcterms:created>
  <dc:creator>Павлова</dc:creator>
  <dc:description/>
  <cp:keywords/>
  <dc:language>en-US</dc:language>
  <cp:lastModifiedBy>mda</cp:lastModifiedBy>
  <cp:lastPrinted>2012-03-19T17:42:00Z</cp:lastPrinted>
  <dcterms:modified xsi:type="dcterms:W3CDTF">2012-03-19T13:44:00Z</dcterms:modified>
  <cp:revision>7</cp:revision>
  <dc:subject/>
  <dc:title>Приложение 67 </dc:title>
</cp:coreProperties>
</file>